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6.04.2022 № 1066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рассмотрению заявок на предоставление грантов                           в форме субсидий начинающим предпринимателям на обеспечение         финансовых затрат для реализации бизнес-планов про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356"/>
        <w:gridCol w:w="2161"/>
      </w:tblGrid>
      <w:tr>
        <w:trPr>
          <w:trHeight w:val="1065" w:hRule="atLeast"/>
        </w:trPr>
        <w:tc>
          <w:tcPr>
            <w:tcW w:w="2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каев Руфат Рави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</w:t>
            </w:r>
          </w:p>
        </w:tc>
        <w:tc>
          <w:tcPr>
            <w:tcW w:w="216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1123" w:hRule="atLeast"/>
        </w:trPr>
        <w:tc>
          <w:tcPr>
            <w:tcW w:w="2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теп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</w:tc>
        <w:tc>
          <w:tcPr>
            <w:tcW w:w="216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450" w:hRule="atLeast"/>
        </w:trPr>
        <w:tc>
          <w:tcPr>
            <w:tcW w:w="2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356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/>
            </w:pPr>
            <w:r>
              <w:rPr>
                <w:sz w:val="28"/>
                <w:szCs w:val="28"/>
              </w:rPr>
              <w:t>главный специалист отдела развития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6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6827"/>
      </w:tblGrid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ов Роман Георгие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областного бюджетного учреждения Центр занятости населения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кин Денис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директор Дополнительного офиса «Мурманский» Санкт-Петербургского филиала публичного акционерного общества «Промсвязьбанк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уч Ольг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дим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экономических наук, профессор, директор автономной некоммерческой организации «Центр управления проектами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ецкий Андре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ячеславо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руководитель Центра малого и среднего бизнеса ОО «Мурманский» филиала Северо-Западный ПАО Банк «ФК Открытие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ифоров Дмитрий Геннадьевич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неджер по проектам НМКК «ФОРМАП» (Фонд) (по согласованию)</w:t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Овчаренко Наталья Василь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нтрольно-ревизионного отдела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карева Татьяна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Вадим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социальной поддержке, взаимодействию с общественными организациями и делам молодежи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икова Тамара Иван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85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афонов Григорий Борисо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, доцент кафедры экономики и управления, менеджер Молодежного центра технологического и социального предпринимательства «Коворкинг-51» федерального государственного бюджетного образовательного учреждения высшего образования «Мурманский арктический государственный университет»                    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риндица Ирина Анатоль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даж малому бизнесу Мурманского отделения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6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ихонова Жанн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слав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экономических наук, декан факультета экономики и управления Северо-Западного института (филиала) автономной некоммерческой организации высшего образования «Московский гуманитарно-экономический университет»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2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инов Евгений Борисо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/>
            </w:pPr>
            <w:r>
              <w:rPr>
                <w:sz w:val="28"/>
                <w:szCs w:val="28"/>
              </w:rPr>
              <w:t>генеральный директор Союза промышленников и предпринимателей Мурманской области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ебарова Наталь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 Совета Союза «Торгово-промышленная палата Мурманской области» /Северная/, доктор экономических наук, профессор кафедры экономики и управления, ведущий научный сотрудник федерального государственного бюджетного образовательного учреждения высшего образования «Мурманский арктический государственный университет» (по согласованию)</w:t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690"/>
        <w:gridCol w:w="4671"/>
      </w:tblGrid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ова Романа Георгие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3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халевичем Вячеславом Александровичем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естителем директора Государственного областного бюджетного учреждения Центр занятости населения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зк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ис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Мельниковой Анастасией Никола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ем регионального директора Дополнительного офиса «Мурманский» Санкт-Петербургского филиала публичного акционерного общества «Промсвязьбанк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одецког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ячеславо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овой               Эвелиной Василь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главным кредитным аналитиком ОО «Мурманский» филиала Северо-Западный ПАО Банк            «ФК Открытие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ш Ир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ано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3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асовой Вероникой Викторо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естителем председателя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чаренко Натальи Василье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белкиной Оксаной Анатоль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ом контрольно-ревизионного отдела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гуд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Елены Николае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ой    Ольгой Никола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ным специалистом отдела развития предпринимательства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каре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ья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димо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девой Александрой Александро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начальника отдела по делам молодежи комитета по социальной поддержке, взаимодействию с общественными организациями и делам молодежи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иковой Тамары Ивано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либаевой Наталией Серге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фонова Григория Борисовича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Распоповой     Алл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ом экономических наук, доцентом кафедры экономики и управления, руководителем Молодежного центра технологического и социального предпринимательства «Коворкинг-51» федерального государственного бюджетного образовательного учреждения высшего образования «Мурманский арктический государственный университет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риндиц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мельчуком</w:t>
            </w:r>
          </w:p>
          <w:p>
            <w:pPr>
              <w:pStyle w:val="Normal"/>
              <w:autoSpaceDE w:val="false"/>
              <w:ind w:left="300" w:firstLine="1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м</w:t>
            </w:r>
          </w:p>
          <w:p>
            <w:pPr>
              <w:pStyle w:val="Normal"/>
              <w:autoSpaceDE w:val="false"/>
              <w:ind w:left="300" w:firstLine="1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ичем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организации кредитования клиентов малого бизнеса управления продаж малому бизнесу Мурманского отделения 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хоновой Жанны Владиславовны</w:t>
            </w:r>
          </w:p>
        </w:tc>
        <w:tc>
          <w:tcPr>
            <w:tcW w:w="2690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етинской</w:t>
            </w:r>
          </w:p>
          <w:p>
            <w:pPr>
              <w:pStyle w:val="Normal"/>
              <w:autoSpaceDE w:val="false"/>
              <w:ind w:left="300" w:firstLine="1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ой Зеноновной</w:t>
            </w:r>
          </w:p>
        </w:tc>
        <w:tc>
          <w:tcPr>
            <w:tcW w:w="467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ом экономических наук, доцентом кафедры экономики и управления Северо-Западного института (филиала) автономной некоммерческой организации высшего образования «Московский государственный экономический университет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4:00Z</dcterms:created>
  <dc:creator>SadkovaMS</dc:creator>
  <dc:description/>
  <cp:keywords/>
  <dc:language>en-US</dc:language>
  <cp:lastModifiedBy>Перегуда Елена Николаевна</cp:lastModifiedBy>
  <cp:lastPrinted>2021-07-14T15:57:00Z</cp:lastPrinted>
  <dcterms:modified xsi:type="dcterms:W3CDTF">2022-04-26T13:26:00Z</dcterms:modified>
  <cp:revision>249</cp:revision>
  <dc:subject/>
  <dc:title/>
</cp:coreProperties>
</file>